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ab/>
        <w:t xml:space="preserve">На 01.01.2008 г. на расчетном счете Фонда «Электронные художественные библиотеки» в ОАО «Банк Москвы» в рублях РФ остаток денежных средств составлял семнадцать тысяч двести пятьдесят три рубля 41 коп (17253.41 руб.). На валютном счете Фонда в ОАО «Банк Москвы» - 45 евро (45.00 €). </w:t>
      </w:r>
    </w:p>
    <w:p>
      <w:pPr>
        <w:pStyle w:val="TextBody"/>
        <w:ind w:firstLine="708"/>
        <w:rPr/>
      </w:pPr>
      <w:r>
        <w:rPr/>
        <w:t xml:space="preserve">Расчетных счетов в других банках у Фонда не имеется. </w:t>
      </w:r>
    </w:p>
    <w:p>
      <w:pPr>
        <w:pStyle w:val="TextBody"/>
        <w:ind w:firstLine="708"/>
        <w:rPr/>
      </w:pPr>
      <w:r>
        <w:rPr/>
        <w:t>В 2008 г. за размещение  рекламы на сайтах Фонда  был получен доход в размере двадцати восьми тысяч двести тридцать шесть рублей (28236.00 руб.).</w:t>
      </w:r>
    </w:p>
    <w:p>
      <w:pPr>
        <w:pStyle w:val="TextBody"/>
        <w:ind w:firstLine="708"/>
        <w:rPr/>
      </w:pPr>
      <w:r>
        <w:rPr/>
        <w:t xml:space="preserve">В течение 2008 г. от физических лиц-резидентов РФ поступили благотворительные взносы в размере семи тысяч рублей (7000.00 руб.). </w:t>
      </w:r>
    </w:p>
    <w:p>
      <w:pPr>
        <w:pStyle w:val="TextBody"/>
        <w:ind w:firstLine="708"/>
        <w:rPr/>
      </w:pPr>
      <w:r>
        <w:rPr/>
        <w:t>Всего в отчетном периоде на счет Фонда поступило тридцать пять тысяч двести тридцать шесть рублей (35236.00 руб.).</w:t>
      </w:r>
    </w:p>
    <w:p>
      <w:pPr>
        <w:pStyle w:val="Normal"/>
        <w:ind w:firstLine="708"/>
        <w:jc w:val="both"/>
        <w:rPr/>
      </w:pPr>
      <w:r>
        <w:rPr/>
        <w:t>Расходы Фонда в указанный период составили сорок восемь тысяч триста шестьдесят  три рубля 81 коп. (48363.81 руб.), в т.ч.:</w:t>
      </w:r>
    </w:p>
    <w:p>
      <w:pPr>
        <w:pStyle w:val="2"/>
        <w:rPr/>
      </w:pPr>
      <w:r>
        <w:rPr/>
        <w:t>-    оплата аренды коммутирующего оборудования и интернет-трафика –   тридцать шесть   тысяч  рублей  (36000.00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лата услуг банка по ведению счета Фонда – пять тысяч шестьсот сорок рублей 81 коп. (5640.81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лата налогов – шесть тысяч семьсот двадцать три рубля (6723.00 руб.).</w:t>
      </w:r>
    </w:p>
    <w:p>
      <w:pPr>
        <w:pStyle w:val="Normal"/>
        <w:ind w:firstLine="180"/>
        <w:jc w:val="both"/>
        <w:rPr>
          <w:i/>
          <w:i/>
        </w:rPr>
      </w:pPr>
      <w:r>
        <w:rPr/>
        <w:t xml:space="preserve">        </w:t>
      </w:r>
      <w:r>
        <w:rPr/>
        <w:t>Остаток денежных средств на расчетных счетах Фонда на 31 декабря 2008 г. составил четыре тысячи сто двадцать пять рублей 60 коп. (4125.60 руб.)   и тысяча восемьсот шестьдесят четыре рубля восемьдесят пять копеек (1864.85 руб.) - после перерасчета банком средств на валютном счету по курсу евро на конец отчетного периода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иректор Фонда                                                                                           </w:t>
      </w:r>
    </w:p>
    <w:p>
      <w:pPr>
        <w:pStyle w:val="TextBodyIndent"/>
        <w:rPr/>
      </w:pPr>
      <w:r>
        <w:rPr/>
        <w:t>«Электронные художественные библиотеки»</w:t>
        <w:tab/>
        <w:tab/>
        <w:tab/>
        <w:tab/>
        <w:t>С.А. Крас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21:00Z</dcterms:created>
  <dc:creator>Thermocluster</dc:creator>
  <dc:description/>
  <cp:keywords/>
  <dc:language>en-US</dc:language>
  <cp:lastModifiedBy>1</cp:lastModifiedBy>
  <cp:lastPrinted>2007-05-23T11:10:00Z</cp:lastPrinted>
  <dcterms:modified xsi:type="dcterms:W3CDTF">2009-02-26T17:00:00Z</dcterms:modified>
  <cp:revision>11</cp:revision>
  <dc:subject/>
  <dc:title>ОТЧЕТ</dc:title>
</cp:coreProperties>
</file>