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0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ab/>
        <w:t xml:space="preserve">На 01.01.2007 г. на расчетном счете Фонда «Электронные художественные библиотеки» в ОАО «Банк Москвы» в рублях РФ остаток денежных средств составлял одну  тысячу триста тридцать семь  рублей 41 коп (1337.41 руб.).  На валютном счете Фонда в ОАО «Банк Москвы» - 45 евро (45.00 €). </w:t>
      </w:r>
    </w:p>
    <w:p>
      <w:pPr>
        <w:pStyle w:val="TextBody"/>
        <w:ind w:firstLine="708"/>
        <w:rPr/>
      </w:pPr>
      <w:r>
        <w:rPr/>
        <w:t xml:space="preserve">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течение 2007 г. за размещение  рекламы на сайте Фонда «Библиотека Максима Машкова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 xml:space="preserve">) была получен доход в размере  сорока шести тысяч семисот девяносто пяти рублей (46795.00 руб.). </w:t>
      </w:r>
    </w:p>
    <w:p>
      <w:pPr>
        <w:pStyle w:val="TextBody"/>
        <w:ind w:firstLine="708"/>
        <w:rPr/>
      </w:pPr>
      <w:r>
        <w:rPr/>
        <w:t>В связи с  необходимостью поддержки присутствия сайтов Фонда в сети интернет, учредителем была внесена в банк сумма в размере десяти тысяч рублей 00 коп (10000.00 руб.) наличными.</w:t>
      </w:r>
    </w:p>
    <w:p>
      <w:pPr>
        <w:pStyle w:val="TextBody"/>
        <w:ind w:firstLine="708"/>
        <w:rPr/>
      </w:pPr>
      <w:r>
        <w:rPr/>
        <w:t xml:space="preserve">В течении 2007 г. от физических лиц-резидентов РФ поступили благотворительные взносы в размере трех тысяч рублей (3000.00 руб.). </w:t>
      </w:r>
    </w:p>
    <w:p>
      <w:pPr>
        <w:pStyle w:val="TextBody"/>
        <w:ind w:firstLine="708"/>
        <w:rPr/>
      </w:pPr>
      <w:r>
        <w:rPr/>
        <w:t>Всего в отчетном периоде на счет Фонда поступило пятьдесят девять тысяч семисот девяносто пять рублей (59795.00 руб.)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 сорок три тысячи восемьсот семьдесят девять рублей (43879.00 руб.), в т.ч.:</w:t>
      </w:r>
    </w:p>
    <w:p>
      <w:pPr>
        <w:pStyle w:val="2"/>
        <w:rPr/>
      </w:pPr>
      <w:r>
        <w:rPr/>
        <w:t>-    оплата аренды коммутирующего оборудования и интернет-трафика –   двадцать семь     тысяч  рублей 00 коп (27000.00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 услуг банка по ведению счета Фонда – три тысячи семьсот семьдесят рублей    (3770.00 руб.);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лата налогов – тринадцать тысяч сто девять рублей 00 коп (13109.00 руб.)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Остаток денежных средств на расчетных счетах Фонда на 31 декабря 2008 г. составил семнадцать тысяч двести пятьдесят три рубля 41 коп (17253.41 руб.) и</w:t>
      </w:r>
      <w:r>
        <w:rPr>
          <w:i/>
        </w:rPr>
        <w:t xml:space="preserve"> </w:t>
      </w:r>
      <w:r>
        <w:rPr/>
        <w:t>45 евро (45.00 €)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26:00Z</dcterms:created>
  <dc:creator>Thermocluster</dc:creator>
  <dc:description/>
  <cp:keywords/>
  <dc:language>en-US</dc:language>
  <cp:lastModifiedBy>neo</cp:lastModifiedBy>
  <cp:lastPrinted>2007-05-23T11:10:00Z</cp:lastPrinted>
  <dcterms:modified xsi:type="dcterms:W3CDTF">2008-07-22T14:59:00Z</dcterms:modified>
  <cp:revision>18</cp:revision>
  <dc:subject/>
  <dc:title>ОТЧЕТ</dc:title>
</cp:coreProperties>
</file>