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ово-хозяйственной деятельности</w:t>
      </w:r>
    </w:p>
    <w:p>
      <w:pPr>
        <w:pStyle w:val="Normal"/>
        <w:jc w:val="center"/>
        <w:rPr/>
      </w:pPr>
      <w:r>
        <w:rPr/>
        <w:t>некоммерческой организации «Фонд содействия сохранению</w:t>
      </w:r>
    </w:p>
    <w:p>
      <w:pPr>
        <w:pStyle w:val="Normal"/>
        <w:jc w:val="center"/>
        <w:rPr/>
      </w:pPr>
      <w:r>
        <w:rPr/>
        <w:t>художественного и культурного наследия «Электронные художественные библиотеки»</w:t>
      </w:r>
    </w:p>
    <w:p>
      <w:pPr>
        <w:pStyle w:val="Normal"/>
        <w:jc w:val="center"/>
        <w:rPr/>
      </w:pPr>
      <w:r>
        <w:rPr/>
        <w:t>(Фонд «Электронные художественные библиотеки»)</w:t>
      </w:r>
    </w:p>
    <w:p>
      <w:pPr>
        <w:pStyle w:val="Normal"/>
        <w:jc w:val="center"/>
        <w:rPr/>
      </w:pPr>
      <w:r>
        <w:rPr/>
        <w:t>за 200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/>
        <w:tab/>
        <w:t xml:space="preserve">На 01.01.2006 г. на расчетном счете Фонда «Электронные художественные библиотеки» в ОАО «Банк Москвы» остаток денежных средств составлял двести семьдесят шесть тысяч четыреста двадцать семь рублей 39 коп (276427.39). Расчетных счетов в других банках у Фонда не имеется. </w:t>
      </w:r>
    </w:p>
    <w:p>
      <w:pPr>
        <w:pStyle w:val="TextBody"/>
        <w:ind w:firstLine="708"/>
        <w:rPr/>
      </w:pPr>
      <w:r>
        <w:rPr/>
        <w:t>В течение 2006 г. за размещение  на сайте Фонда «Библиотека Максима Машкова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rtlib</w:t>
      </w:r>
      <w:r>
        <w:rPr/>
        <w:t>.</w:t>
      </w:r>
      <w:r>
        <w:rPr>
          <w:lang w:val="en-US"/>
        </w:rPr>
        <w:t>ru</w:t>
      </w:r>
      <w:r>
        <w:rPr/>
        <w:t xml:space="preserve">) рекламы компании ООО «Анкор-Инвест» была получен доход в размере  пятидесяти двух тысяч трехсот восьмидесяти трех  рублей 40 коп (52383.40). </w:t>
      </w:r>
    </w:p>
    <w:p>
      <w:pPr>
        <w:pStyle w:val="TextBody"/>
        <w:ind w:firstLine="708"/>
        <w:rPr/>
      </w:pPr>
      <w:r>
        <w:rPr/>
        <w:t>В связи с экстренной необходимостью приобретения нового сервера для сайтов, не входящих в число подлежащих поддержке за счет целевых средств, выделенных Федеральным агентством по печати и массовым коммуникациям на развитие и поддержание в сети интернет сайта «Библиотека Максима Мошкова», учредителем была внесена в банк сумма в размере восьмидесяти двух тысяч рублей 00 коп (82000.000) наличными.</w:t>
      </w:r>
    </w:p>
    <w:p>
      <w:pPr>
        <w:pStyle w:val="TextBody"/>
        <w:ind w:firstLine="708"/>
        <w:rPr/>
      </w:pPr>
      <w:r>
        <w:rPr/>
        <w:t>В течении 2006 г. от физических лиц-резидентов РФ поступили благотворительные взносы в размере четырех тысяч трехсот пятидесяти рублей (4350.00). От зарубежной организации поступил благотворительный взнос в размере 45 евро (45.00), в связи с чем в ОАО «Банк Москвы» был открыт валютный счет.</w:t>
      </w:r>
    </w:p>
    <w:p>
      <w:pPr>
        <w:pStyle w:val="TextBody"/>
        <w:ind w:firstLine="708"/>
        <w:rPr/>
      </w:pPr>
      <w:r>
        <w:rPr/>
        <w:t>Всего в отчетном периоде на счета Фонда поступило сто тридцать восемь тысяч семьсот тридцать три рубля 40 коп (138733.40) и сорок пять евро (45.00).</w:t>
      </w:r>
    </w:p>
    <w:p>
      <w:pPr>
        <w:pStyle w:val="Normal"/>
        <w:ind w:firstLine="708"/>
        <w:jc w:val="both"/>
        <w:rPr/>
      </w:pPr>
      <w:r>
        <w:rPr/>
        <w:t>Расходы Фонда в указанный период составили четыреста тринадцать  тысяч восемьсот двадцать три рубля 38 коп (413823.38), в т.ч.:</w:t>
      </w:r>
    </w:p>
    <w:p>
      <w:pPr>
        <w:pStyle w:val="3"/>
        <w:rPr/>
      </w:pPr>
      <w:r>
        <w:rPr/>
        <w:t xml:space="preserve">    </w:t>
      </w:r>
      <w:r>
        <w:rPr/>
        <w:t>-    закупка оборудования –  сто семьдесят четыре тысячи сто сорок шесть рублей 34      коп   (174146.4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по договору услуг ООО «ИНФОСЕРВИС-УНИСОН» по созданию эскиза обложки, мастер-диска и выпуску тираж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«Русская классика в библиотеке Максима Мошкова» - пятьдесят две  тысячи триста тридцать пять  рублей 36 коп (52335.36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лата заработной платы (гонорара) членом временного творческого коллектива (3 внештатных сотрудника, 6 месяцев работы), выполнявших работы по созданию, компоновке содержания и модерированию сайта  «Русская классика в библиотеке Максима Мошкова» - сто семь тысяч пятьсот сорок три рубля пятьдесят восемь коп (107543.58);</w:t>
      </w:r>
    </w:p>
    <w:p>
      <w:pPr>
        <w:pStyle w:val="2"/>
        <w:rPr/>
      </w:pPr>
      <w:r>
        <w:rPr/>
        <w:t>-    оплата аренды коммутирующего оборудования и интернет-трафика –   двадцать три             тысячи  рублей 00 коп (23000.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лата услуг банка по ведению счета Фонда – три тысячи триста шесть рублей 61 коп   (3306.61)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лата налогов и установленных сборов – пятьдесят три тысячи четыреста девяносто один рубль 43 коп (53491.43)</w:t>
      </w:r>
    </w:p>
    <w:p>
      <w:pPr>
        <w:pStyle w:val="Normal"/>
        <w:ind w:firstLine="360"/>
        <w:jc w:val="both"/>
        <w:rPr/>
      </w:pPr>
      <w:r>
        <w:rPr/>
        <w:t>Остаток денежных средств на расчетном счете Фонда на 01 января 2007 г. составил одну  тысячу триста тридцать семь  рублей 41 коп (1337.41)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Директор Фонда                                                                                           </w:t>
      </w:r>
    </w:p>
    <w:p>
      <w:pPr>
        <w:pStyle w:val="TextBodyIndent"/>
        <w:rPr/>
      </w:pPr>
      <w:r>
        <w:rPr/>
        <w:t>«Электронные художественные библиотеки»</w:t>
        <w:tab/>
        <w:tab/>
        <w:tab/>
        <w:tab/>
        <w:t>С.А. Краси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57:00Z</dcterms:created>
  <dc:creator>Thermocluster</dc:creator>
  <dc:description/>
  <dc:language>en-US</dc:language>
  <cp:lastModifiedBy>Thermocluster</cp:lastModifiedBy>
  <cp:lastPrinted>2007-05-23T11:10:00Z</cp:lastPrinted>
  <dcterms:modified xsi:type="dcterms:W3CDTF">2007-05-23T07:39:00Z</dcterms:modified>
  <cp:revision>6</cp:revision>
  <dc:subject/>
  <dc:title>ОТЧЕТ</dc:title>
</cp:coreProperties>
</file>